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>Sean Conklin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Math-Rat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7/16/10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e Required: 45 minu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>Sean Conklin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Math-Rat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7/16/10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>5</w:t>
                      </w:r>
                    </w:p>
                    <w:p>
                      <w:pPr>
                        <w:pStyle w:val="Normal"/>
                        <w:ind w:left="5760" w:firstLine="7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e Required: 45 minu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ategori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valu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naly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pply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ategori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valu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naly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pply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101215</wp:posOffset>
                </wp:positionV>
                <wp:extent cx="6866890" cy="31953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19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 xml:space="preserve">:  In this lesson the students will complete a Frayer Model for the word ratio to determine prior knowledge.  To begin the lesson the students will read a passage that is teacher created with specific vocabulary omitted from the text. A word bank will be provided for the students to fill in the missing words.  After the students complete filling in the passage a brief discussion will be conducted to check for understanding. The students will then draw a visual representing the details from the text to illustrate an understanding of the ratio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What is ratio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In what ways can we draw ratio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 xml:space="preserve">How can you make a text to self connection with the reading passage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tandard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tandard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tandard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tandard 4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51.6pt;mso-wrap-distance-left:9.05pt;mso-wrap-distance-right:9.05pt;mso-wrap-distance-top:0pt;mso-wrap-distance-bottom:0pt;margin-top:165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 xml:space="preserve">:  In this lesson the students will complete a Frayer Model for the word ratio to determine prior knowledge.  To begin the lesson the students will read a passage that is teacher created with specific vocabulary omitted from the text. A word bank will be provided for the students to fill in the missing words.  After the students complete filling in the passage a brief discussion will be conducted to check for understanding. The students will then draw a visual representing the details from the text to illustrate an understanding of the ratio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What is ratio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In what ways can we draw ratio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 xml:space="preserve">How can you make a text to self connection with the reading passage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tandard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tandard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tandard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tandard 4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409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onne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Visuali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Inferenc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Words in Context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onne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Visuali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Inferenc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Words in Context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Discus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resent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Discus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resent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6981190" cy="3530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  Drawing Rat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27.8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  Drawing Rati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 Complete the Frayer Model organizer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Completed organizer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 Fill in the passage about ratio with words from the word bank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Correctly choose the appropriate words to complete the passage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 Draw a visual of the passage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Pictures represent the wording in the passage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 Discuss and present visuals in relation to the passage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 Discuss connections with visuals from passage.</w:t>
            </w:r>
          </w:p>
        </w:tc>
      </w:tr>
    </w:tbl>
    <w:p>
      <w:pPr>
        <w:pStyle w:val="Heading2"/>
        <w:rPr/>
      </w:pPr>
      <w:r>
        <w:br w:type="page"/>
      </w: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11804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Students will complete a Frayer Model organizer to determine prior knowledge of the word rati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A brief discussion of the characteristics, examples, and non-examples of what ratio 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92.95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Students will complete a Frayer Model organizer to determine prior knowledge of the word rati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A brief discussion of the characteristics, examples, and non-examples of what ratio 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12966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Students will use a word bank to complete a Cloze activity.  The passage will be based on the ratio of multiple objects to check for student understand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Students will discuss answers and check for understand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02.1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Students will use a word bank to complete a Cloze activity.  The passage will be based on the ratio of multiple objects to check for student understand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Students will discuss answers and check for understand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147383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73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Students will draw a visual to represent the ratio of objects in the text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The use of manipulatives will be available to those students that need them to assist in discovering the ratio of the given item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Students will make a connection to the visual/text and present to the clas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6.05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Students will draw a visual to represent the ratio of objects in the text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The use of manipulatives will be available to those students that need them to assist in discovering the ratio of the given item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Students will make a connection to the visual/text and present to the clas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sual, Logical/Mathematic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Frayer Model Organizer</w:t>
      </w:r>
    </w:p>
    <w:p>
      <w:pPr>
        <w:pStyle w:val="Normal"/>
        <w:numPr>
          <w:ilvl w:val="0"/>
          <w:numId w:val="6"/>
        </w:numPr>
        <w:rPr/>
      </w:pPr>
      <w:r>
        <w:rPr/>
        <w:t>Teacher Created Passage about ratio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hite Construction Paper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7:41:00Z</dcterms:created>
  <dc:creator>Matthew Mendler</dc:creator>
  <dc:description/>
  <cp:keywords/>
  <dc:language>en-US</dc:language>
  <cp:lastModifiedBy>sconklin</cp:lastModifiedBy>
  <cp:lastPrinted>2009-06-16T10:16:00Z</cp:lastPrinted>
  <dcterms:modified xsi:type="dcterms:W3CDTF">2010-07-16T18:16:00Z</dcterms:modified>
  <cp:revision>8</cp:revision>
  <dc:subject/>
  <dc:title>Pre-Reading</dc:title>
</cp:coreProperties>
</file>